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ultimedia Project : Author Stud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Clelan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8"/>
        <w:gridCol w:w="1780"/>
        <w:gridCol w:w="1780"/>
        <w:gridCol w:w="1767"/>
        <w:gridCol w:w="1795"/>
      </w:tblGrid>
      <w:tr>
        <w:trPr/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tation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ll-rehearsed with smooth delivery that holds audience attention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hearsed with fairly smooth delivery that holds audience attention most of the time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, but able to maintain interest of the audience most of the tim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 and audience attention often lost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organized using headings or bulleted lists to group related material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organized for the most part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no clear or logical organizational structure, just lots of facts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information about the topic but there are 1-2 factual erro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misspellings or grammatical errors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ewer misspellings and/or mechanical errors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4 errors in spelling or grammar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urces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all graphics, facts and quotes. All documented in desired format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all graphics, facts and quotes. Most documented in desired format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graphics, facts and quotes, but not documented in desired format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y little or no source information was collected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graphics, effects, etc. to enhance the presentation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graphics, effects, etc. to enhance to presentation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ments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ments are met and exceeded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ments are met.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requirement was not completely met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one requirement was not completely met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Date Created: </w:t>
      </w:r>
      <w:r>
        <w:rPr>
          <w:rFonts w:cs="Arial" w:ascii="Arial" w:hAnsi="Arial"/>
          <w:b/>
          <w:bCs/>
          <w:color w:val="000000"/>
          <w:sz w:val="18"/>
          <w:szCs w:val="18"/>
        </w:rPr>
        <w:t>Jan 27, 2011 03:42 pm (UTC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43:00Z</dcterms:created>
  <dc:creator>tpe</dc:creator>
  <dc:description/>
  <cp:keywords/>
  <dc:language>en-US</dc:language>
  <cp:lastModifiedBy>tpe</cp:lastModifiedBy>
  <cp:lastPrinted>2011-04-28T09:42:00Z</cp:lastPrinted>
  <dcterms:modified xsi:type="dcterms:W3CDTF">2011-04-28T13:42:00Z</dcterms:modified>
  <cp:revision>3</cp:revision>
  <dc:subject/>
  <dc:title>Multimedia Project : Author Study</dc:title>
</cp:coreProperties>
</file>